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Česká Lípa, ul. Wedrichova- zaměření komunikace </w:t>
      </w:r>
    </w:p>
    <w:p>
      <w:pPr>
        <w:pStyle w:val="Prosttext"/>
        <w:ind w:firstLine="1080"/>
        <w:rPr>
          <w:rFonts w:eastAsia="MS Mincho;ＭＳ 明朝"/>
          <w:b/>
          <w:b/>
          <w:bCs/>
          <w:sz w:val="24"/>
          <w:szCs w:val="32"/>
        </w:rPr>
      </w:pPr>
      <w:r>
        <w:rPr>
          <w:rFonts w:eastAsia="MS Mincho;ＭＳ 明朝"/>
          <w:b/>
          <w:bCs/>
          <w:sz w:val="24"/>
          <w:szCs w:val="32"/>
        </w:rPr>
      </w:r>
    </w:p>
    <w:p>
      <w:pPr>
        <w:pStyle w:val="Prosttext"/>
        <w:ind w:firstLine="1080"/>
        <w:rPr/>
      </w:pPr>
      <w:r>
        <w:rPr>
          <w:rFonts w:eastAsia="Courier New"/>
          <w:b/>
          <w:bCs/>
          <w:sz w:val="24"/>
        </w:rPr>
        <w:t xml:space="preserve">        </w:t>
      </w:r>
      <w:r>
        <w:rPr>
          <w:rFonts w:eastAsia="MS Mincho;ＭＳ 明朝"/>
          <w:b/>
          <w:bCs/>
          <w:sz w:val="24"/>
        </w:rPr>
        <w:t xml:space="preserve">Zaměření skutečného provedení </w:t>
      </w:r>
    </w:p>
    <w:p>
      <w:pPr>
        <w:pStyle w:val="Prosttext"/>
        <w:ind w:left="372" w:firstLine="708"/>
        <w:rPr>
          <w:rFonts w:eastAsia="MS Mincho;ＭＳ 明朝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Prosttext"/>
        <w:ind w:left="372" w:firstLine="708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BOD  Y         X        Z    POPIS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  725711.10 978647.47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  725711.24 978647.51  247.45    Asfalt</w:t>
      </w:r>
    </w:p>
    <w:p>
      <w:pPr>
        <w:pStyle w:val="Prosttext"/>
        <w:ind w:left="1416" w:hanging="0"/>
        <w:rPr/>
      </w:pPr>
      <w:r>
        <w:rPr>
          <w:rFonts w:eastAsia="MS Mincho;ＭＳ 明朝"/>
          <w:bCs/>
        </w:rPr>
        <w:t>3  725709.29 978650.43  247.44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  725709.22 978650.32  247.5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  725704.04 978653.22  247.4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  725704.36 978653.28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  725702.30 978653.04  247.4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  725702.34 978653.43  247.4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  725704.04 978653.21  247.41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  725705.52 978652.83  247.4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  725706.60 978652.39  247.50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  725706.41 978652.02  247.50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  725704.97 978652.60  247.44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  725704.59 978649.17  247.62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  725703.84 978649.23  247.62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  725704.16 978652.77  247.4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  725706.01 978652.80  247.42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  725703.06 978653.46  247.39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  725703.77 978660.05  247.55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  725706.78 978660.77  247.56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  725706.85 978651.67  247.56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  725701.97 978652.96  247.52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  725701.72 978653.90  247.38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  725701.83 978653.48  247.50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  725701.13 978653.70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  725708.91 978646.28  247.64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  725708.23 978647.71  247.66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  725707.17 978648.85  247.66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  725699.14 978649.75  247.72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  725686.98 978651.08  247.76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  725663.00 978653.74  247.82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2  725662.97 978653.07  247.76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3  725648.92 978655.29  247.79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4  725649.82 978659.19  247.52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5  725647.54 978658.40  247.60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6  725652.27 978658.47  247.62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7  725652.00 978659.37  247.50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8  725651.98 978658.95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9  725651.98 978658.55  247.61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0  725650.11 978658.76  247.54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1  725649.67 978655.22  247.7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2  725648.87 978655.32  247.72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3  725649.29 978658.79  247.5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4  725647.74 978658.53  247.5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5  725647.66 978658.93  247.5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6  725648.93 978659.13  247.52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7  725650.12 978659.17  247.5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8  725651.33 978659.20  247.51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49  725648.41 978659.21  247.51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0  725648.75 978665.93  247.57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1  725651.75 978665.51  247.59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2  725652.44 978665.59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3  725648.48 978666.14  247.61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4  725648.08 978666.23  247.65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5  725648.18 978666.56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6  725650.09 978666.28  247.60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7  725650.41 978668.48  247.65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8  725651.19 978668.41  247.65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59  725650.91 978666.17  247.61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0  725652.47 978665.99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1  725654.79 978665.73  247.67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3  725655.61 978658.21  247.65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4  725656.35 978658.46  247.5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5  725656.11 978656.44  247.7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6  725674.03 978654.46  247.6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7  725674.53 978656.48  247.5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8  725675.15 978657.47  247.49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69  725680.50 978656.20  247.45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0  725682.73 978657.38  247.49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1  725684.46 978657.15  247.50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2  725685.04 978657.11  247.49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3  725685.09 978657.69  247.50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4  725684.52 978657.73  247.50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5  725686.00 978657.62  247.51    Sachta-poklop1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6  725685.93 978657.05  247.50    Sachta-poklop1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7  725686.51 978656.96  247.50    Sachta-poklop1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8  725686.58 978657.57  247.50    Sachta-poklop1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79  725688.52 978658.95  247.53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0  725693.22 978652.36  247.6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1  725693.50 978654.44  247.4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2  725693.79 978653.18  247.59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3  725687.09 978650.42  247.78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4  725702.81 978660.50  247.57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5  725703.30 978660.16  247.5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6  725703.25 978660.06  247.56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7  725700.00 978653.83  247.4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8  725700.50 978657.06  247.4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89  725683.20 978662.30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0  725683.20 978662.20  247.5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1  725682.60 978659.03  247.5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2  725682.00 978655.83  247.4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3  725661.78 978658.02  247.5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4  725662.06 978661.17  247.55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5  725662.37 978664.39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6  725662.42 978664.54  247.5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7  725664.80 978661.10  247.55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8  725655.60 978664.03  247.58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99  725651.55 978662.40  247.55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0  725652.74 978665.56  247.6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1  725652.73 978665.40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2  725652.24 978662.25  247.55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3  725653.20 978658.96  247.5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4  725647.29 978666.26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5  725647.29 978666.41  247.6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6  725643.56 978668.86  247.6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7  725643.44 978668.77  247.5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8  725641.85 978672.84  247.5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09  725641.99 978672.88  247.6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0  725641.82 978677.37  247.6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1  725641.61 978677.38  247.5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2  725641.93 978681.79  247.6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3  725642.06 978681.82  247.6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4  725642.39 978684.35  247.6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5  725642.24 978684.37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6  725642.52 978684.83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7  725639.23 978684.86  247.5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8  725639.99 978696.85  247.6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19  725636.66 978697.04  247.6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0  725636.87 978695.30  247.61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1  725635.73 978693.73  247.72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2  725636.57 978693.04  247.6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3  725634.99 978690.16  247.6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4  725632.43 978687.87  247.6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5  725632.11 978681.26  247.6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6  725628.03 978681.74  247.80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7  725631.28 978681.41  247.7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8  725633.69 978680.00  247.62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29  725633.82 978680.08  247.6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0  725635.22 978676.73  247.56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1  725635.09 978676.69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2  725634.32 978677.86  247.70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3  725635.22 978676.72  247.56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4  725635.18 978673.70  247.54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5  725641.76 978673.35  247.56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6  725641.57 978676.39  247.56    Prechod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7  725641.77 978677.06  247.64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8  725642.15 978677.05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39  725642.15 978675.38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0  725644.20 978675.32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1  725644.17 978674.53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2  725642.19 978674.60  247.58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3  725642.40 978672.79  247.64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4  725642.04 978672.70  247.6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5  725641.57 978672.87  247.54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6  725643.03 978670.87  247.68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7  725635.05 978673.74  247.5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8  725634.65 978673.72  247.58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49  725634.73 978674.75  247.58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0  725631.51 978674.90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1  725631.56 978675.73  247.6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2  725634.70 978675.65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3  725634.68 978676.62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4  725634.59 978677.32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5  725635.02 978677.36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6  725635.09 978676.66  247.58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7  725635.05 978673.68  247.56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8  725631.47 978673.89  247.64    Chodnik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59  725631.58 978678.17  247.77    Chodnik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0  725631.68 978681.28  247.66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1  725634.56 978672.37  247.59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2  725638.41 978677.46  247.6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3  725638.42 978668.51  247.5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4  725635.05 978668.70  247.5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5  725634.96 978668.73  247.6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6  725634.14 978678.72  247.6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7  725634.50 978678.94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8  725633.20 978680.42  247.62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69  725631.70 978681.27  247.65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0  725631.69 978680.85  247.6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1  725633.16 978679.94  247.63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2  725637.60 978663.54  247.54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3  725639.78 978661.72  247.53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4  725642.15 978663.19  247.5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5  725635.16 978661.97  247.50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6  725634.31 978665.32  247.59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7  725634.60 978655.42  247.5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8  725634.74 978655.38  247.45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79  725638.54 978655.21  247.5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0  725642.63 978654.32  247.45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1  725648.10 978659.17  247.5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2  725648.19 978659.03  247.5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3  725645.35 978658.05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4  725645.23 978658.17  247.4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5  725644.46 978657.40  247.56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6  725642.88 978655.26  247.5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7  725642.74 978655.25  247.44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8  725642.35 978651.32  247.54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89  725642.50 978651.28  247.6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0  725642.53 978647.40  247.65    Obrub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1  725644.53 978647.44  247.82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2  725646.04 978647.47  247.8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3  725646.10 978640.28  247.7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4  725644.64 978640.28  247.7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5  725642.57 978640.36  247.60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6  725644.16 978632.59  247.7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7  725644.00 978632.67  247.59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8  725642.19 978633.12  247.5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199  725642.02 978633.15  247.54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0  725638.02 978633.58  247.4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1  725633.99 978634.17  247.3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2  725633.87 978634.18  247.4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3  725634.19 978640.33  247.4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4  725634.32 978640.34  247.36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5  725631.88 978625.45  247.3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6  725632.02 978625.42  247.2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7  725635.87 978623.91  247.3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8  725640.07 978624.01  247.4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09  725640.29 978624.23  247.52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0  725641.56 978621.87  247.54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1  725641.69 978621.80  247.6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2  725631.62 978623.32  247.26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3  725629.42 978620.37  247.38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4  725626.94 978617.76  247.45    Sachta-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5  725627.43 978615.59  247.31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6  725627.56 978615.49  247.2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7  725630.92 978613.30  247.3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8  725634.28 978610.75  247.44    Obrub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19  725636.05 978609.80  247.61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0  725636.01 978610.04  247.47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1  725639.31 978615.93  247.64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2  725639.20 978615.96  247.51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3  725637.22 978616.29  247.4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4  725637.10 978616.32  247.46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5  725633.70 978609.92  247.5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6  725633.58 978610.03  247.4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7  725631.35 978606.76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8  725631.46 978606.67  247.53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29  725630.09 978602.43  247.53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0  725629.94 978602.46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1  725630.28 978599.75  247.4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2  725630.36 978599.90  247.54    ObrubaChodnikobrub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3  725632.65 978596.89  247.55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4  725632.54 978596.80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5  725633.38 978601.28  247.66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6  725631.52 978603.25  247.56    Tabule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7  725635.70 978604.04  247.57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8  725637.22 978603.42  247.68    Hydrantnadzemni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39  725637.61 978603.86  247.68    SOUPE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0  725637.55 978604.56  247.67    SOUPE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1  725637.20 978605.07  247.6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2  725638.67 978604.22  247.67    Obruba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3  725637.67 978602.50  247.68    Obruba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4  725636.21 978603.36  247.68    Obruba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6  725634.01 978606.22  247.59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7  725636.24 978606.27  247.70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8  725634.68 978609.63  247.56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49  725625.57 978614.22  247.26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0  725623.23 978610.88  247.14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1  725626.42 978613.67  247.1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2  725626.30 978613.75  247.2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3  725623.79 978611.55  247.2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4  725623.87 978611.42  247.1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5  725619.13 978611.08  247.2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6  725619.26 978611.24  247.39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7  725615.59 978612.88  247.52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8  725615.52 978612.77  247.3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59  725614.03 978614.13  247.3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0  725613.10 978613.15  247.4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1  725621.62 978605.25  247.34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2  725630.37 978596.65  247.39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3  725638.95 978610.98  247.72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4  725643.25 978620.51  247.77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5  725645.74 978630.00  247.80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6  725644.05 978632.70  247.57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7  725646.38 978635.33  247.83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8  725646.51 978638.34  247.85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69  725648.05 978638.38  247.88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0  725647.97 978649.44  247.98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1  725646.48 978649.45  247.95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3  725646.45 978652.49  247.88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4  725647.10 978654.00  247.83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5  725648.43 978655.21  247.79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6  725648.99 978655.29  247.79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7  725656.34 978656.55  247.60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8  725669.41 978655.10  247.56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79  725693.04 978652.56  247.53    Dlaz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1  725643.17 978648.36  247.76    Znack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2  725647.46 978637.88  247.83    Lamp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3  725632.62 978596.72  247.4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4  725632.74 978596.81  247.56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5  725637.81 978591.67  247.5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6  725637.73 978591.54  247.41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7  725638.24 978590.96  247.4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8  725637.37 978590.02  247.4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89  725632.02 978595.12  247.4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0  725639.27 978593.14  247.67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1  725633.70 978598.71  247.67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2  725633.25 978600.63  247.67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3  725633.63 978601.71  247.67    Chodnikova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4  725642.36 978654.78  247.44    Uv-mriz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5  725703.08 978660.18  247.58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6  725703.10 978660.58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7  725704.88 978660.69  247.5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8  725704.03 978660.57  247.5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299  725705.34 978665.40  247.60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0  725706.15 978665.53  247.60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1  725705.71 978660.90  247.5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2  725707.14 978661.47  247.59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3  725707.34 978661.09  247.61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4  725705.83 978660.50  247.57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5  725704.25 978660.17  247.56    Slepeckadlazbacerv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6  725702.28 978660.25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7  725702.28 978660.15  247.5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8  725706.28 978660.55  247.56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09  725706.31 978660.67  247.5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0  725710.35 978663.26  247.58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1  725710.45 978663.13  247.50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2  725712.42 978666.40  247.4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3  725712.30 978666.42  247.57    Obruba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4  725712.69 978667.50  247.47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5  725715.45 978666.89  247.4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6  725711.78 978645.85  247.43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7  725712.90 978646.26  247.42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8  725714.07 978655.55  247.38    Asfalt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19  725711.18 978653.88  247.41    sachta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20  725710.22 978656.71  247.43    sachtapoklop</w:t>
      </w:r>
    </w:p>
    <w:p>
      <w:pPr>
        <w:pStyle w:val="Prosttext"/>
        <w:ind w:left="1416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321  725705.37 978657.02  247.48    sachtapoklop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  <w:bCs/>
        </w:rPr>
        <w:t>322  725708.89 978646.23  247.64    Chodnik</w:t>
        <w:tab/>
        <w:tab/>
      </w:r>
    </w:p>
    <w:p>
      <w:pPr>
        <w:pStyle w:val="Prosttext"/>
        <w:ind w:left="35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1416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b/>
        </w:rPr>
        <w:t>Voda 1.zaměření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0  725638.101 978603.911  246.295  3    Voda-napojeni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1  725637.946 978604.108  246.287  3    Voda-teck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2  725637.682 978603.856  246.203  3    Voda-soupe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3  725637.543 978604.517  246.264  3    Voda-soupe</w:t>
      </w:r>
    </w:p>
    <w:p>
      <w:pPr>
        <w:pStyle w:val="Prosttext"/>
        <w:ind w:left="1416" w:hanging="0"/>
        <w:rPr/>
      </w:pPr>
      <w:r>
        <w:rPr>
          <w:rFonts w:eastAsia="MS Mincho;ＭＳ 明朝"/>
        </w:rPr>
        <w:t>404  725637.098 978604.923  246.227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5  725636.173 978605.196  245.438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6  725628.562 978603.901  245.324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7  725623.382 978608.305  245.285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8  725615.887 978615.095  245.594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09  725615.462 978615.819  246.169  3    Voda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410  725614.909 978616.343  246.264  3    Voda-napojeni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1416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b/>
        </w:rPr>
        <w:t>Vo- 1.zaměření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0  725636.785 978609.450  246.910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1  725640.701 978617.278  246.961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2  725643.571 978625.913  247.005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3  725645.084 978634.873  247.037  3    Kabel-VO</w:t>
      </w:r>
    </w:p>
    <w:p>
      <w:pPr>
        <w:pStyle w:val="Prosttext"/>
        <w:ind w:left="1416" w:hanging="0"/>
        <w:rPr/>
      </w:pPr>
      <w:r>
        <w:rPr>
          <w:rFonts w:eastAsia="MS Mincho;ＭＳ 明朝"/>
        </w:rPr>
        <w:t>504  725645.306 978637.864  247.063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5  725647.198 978637.843  247.043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6  725645.380 978638.858  247.075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7  725646.704 978639.712  247.098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8  725647.034 978647.142  247.197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09  725645.455 978648.642  247.148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0  725645.547 978653.159  247.056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1  725646.471 978656.089  246.954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2  725647.599 978658.247  247.058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3  725647.758 978653.723  246.148  3    Kabel-VOchranicka2x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4  725633.490 978654.682  245.972  3    Kabel-VOchranicka2x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5  725633.368 978654.976  246.886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6  725634.556 978665.040  246.941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7  725634.276 978665.189  246.880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8  725634.262 978665.482  246.905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19  725634.588 978665.737  246.946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0  725634.917 978675.107  246.858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1  725634.771 978676.870  246.832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2  725634.556 978677.746  246.842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3  725649.145 978655.769  246.892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4  725657.172 978654.905  246.969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5  725663.087 978654.210  246.947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6  725662.983 978653.249  246.899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7  725676.512 978652.679  246.908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8  725687.225 978651.578  246.886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29  725687.096 978650.442  246.936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30  725692.466 978650.952  246.894  3    Kabel-VO</w:t>
      </w:r>
    </w:p>
    <w:p>
      <w:pPr>
        <w:pStyle w:val="Prosttext"/>
        <w:ind w:left="1416" w:hanging="0"/>
        <w:rPr>
          <w:rFonts w:eastAsia="MS Mincho;ＭＳ 明朝"/>
        </w:rPr>
      </w:pPr>
      <w:r>
        <w:rPr>
          <w:rFonts w:eastAsia="MS Mincho;ＭＳ 明朝"/>
        </w:rPr>
        <w:t>531  725699.623 978649.699  247.049  3    Kabel-VO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Souřadnicový systém:S-JTSK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Výškový systém:Balt p.v.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Náležitostmi a přesností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odpovídá právním předpisům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Ověřil dne:  11.10.2017</w:t>
      </w:r>
    </w:p>
    <w:p>
      <w:pPr>
        <w:pStyle w:val="Prosttext"/>
        <w:ind w:left="2832" w:hanging="0"/>
        <w:rPr>
          <w:rFonts w:eastAsia="MS Mincho;ＭＳ 明朝"/>
        </w:rPr>
      </w:pPr>
      <w:r>
        <w:rPr>
          <w:rFonts w:eastAsia="MS Mincho;ＭＳ 明朝"/>
        </w:rPr>
        <w:t>Pod č.j.      210/20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firstLine="10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ind w:firstLine="10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ind w:firstLine="10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ind w:firstLine="10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ind w:firstLine="10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794" w:footer="0" w:bottom="79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GEODETA-Ing.Bálek Petr</w:t>
    </w:r>
  </w:p>
  <w:p>
    <w:pPr>
      <w:pStyle w:val="Normal"/>
      <w:jc w:val="center"/>
      <w:rPr/>
    </w:pPr>
    <w:r>
      <w:rPr>
        <w:b/>
      </w:rPr>
      <w:t>V Planinách 275/18 Praha 10</w:t>
    </w:r>
  </w:p>
  <w:p>
    <w:pPr>
      <w:pStyle w:val="Normal"/>
      <w:jc w:val="center"/>
      <w:rPr>
        <w:b/>
        <w:b/>
      </w:rPr>
    </w:pPr>
    <w:r>
      <w:rPr>
        <w:b/>
      </w:rPr>
      <w:t>IČO:13834991</w:t>
    </w:r>
  </w:p>
  <w:p>
    <w:pPr>
      <w:pStyle w:val="Header"/>
      <w:rPr/>
    </w:pPr>
    <w:r>
      <w:rPr>
        <w:b/>
      </w:rPr>
      <w:tab/>
      <w:t>Tel.0777866443,027270108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516890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2" r="-7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1689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/>
      <w:t>GEODETA-Ing.Bálek Petr</w:t>
    </w:r>
  </w:p>
  <w:p>
    <w:pPr>
      <w:pStyle w:val="Normal"/>
      <w:jc w:val="center"/>
      <w:rPr/>
    </w:pPr>
    <w:r>
      <w:rPr>
        <w:b/>
      </w:rPr>
      <w:t>V Planinách 275/18 Praha 10</w:t>
    </w:r>
  </w:p>
  <w:p>
    <w:pPr>
      <w:pStyle w:val="Normal"/>
      <w:jc w:val="center"/>
      <w:rPr>
        <w:b/>
        <w:b/>
      </w:rPr>
    </w:pPr>
    <w:r>
      <w:rPr>
        <w:b/>
      </w:rPr>
      <w:t>IČO:13834991</w:t>
    </w:r>
  </w:p>
  <w:p>
    <w:pPr>
      <w:pStyle w:val="Header"/>
      <w:jc w:val="center"/>
      <w:rPr>
        <w:b/>
        <w:b/>
      </w:rPr>
    </w:pPr>
    <w:r>
      <w:rPr>
        <w:b/>
      </w:rPr>
      <w:t>Tel.777866443, 222362948</w:t>
    </w:r>
  </w:p>
  <w:p>
    <w:pPr>
      <w:pStyle w:val="Header"/>
      <w:jc w:val="center"/>
      <w:rPr/>
    </w:pPr>
    <w:r>
      <w:rPr>
        <w:b/>
      </w:rPr>
      <w:t>Certifikát ČSN EN ISO 9001:2009 č.3009/434-09S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hanging="0"/>
      <w:jc w:val="both"/>
      <w:outlineLvl w:val="1"/>
    </w:pPr>
    <w:rPr>
      <w:rFonts w:ascii="Courier New" w:hAnsi="Courier New" w:eastAsia="MS Mincho;ＭＳ 明朝" w:cs="Courier New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29:00Z</dcterms:created>
  <dc:creator>Oleg Martinec</dc:creator>
  <dc:description/>
  <cp:keywords/>
  <dc:language>en-US</dc:language>
  <cp:lastModifiedBy>Petr Bálek</cp:lastModifiedBy>
  <cp:lastPrinted>2018-08-15T23:06:00Z</cp:lastPrinted>
  <dcterms:modified xsi:type="dcterms:W3CDTF">2018-08-15T21:07:00Z</dcterms:modified>
  <cp:revision>15</cp:revision>
  <dc:subject/>
  <dc:title>BOD       Y             X       Z        POPIS</dc:title>
</cp:coreProperties>
</file>